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438"/>
        <w:gridCol w:w="962"/>
        <w:gridCol w:w="826"/>
        <w:gridCol w:w="259"/>
        <w:gridCol w:w="1751"/>
        <w:gridCol w:w="2994"/>
        <w:gridCol w:w="334"/>
        <w:gridCol w:w="403"/>
        <w:gridCol w:w="1602"/>
        <w:gridCol w:w="2104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kaz sadržaja geografske karte</w:t>
            </w:r>
          </w:p>
        </w:tc>
      </w:tr>
      <w:tr>
        <w:trPr>
          <w:trHeight w:val="345" w:hRule="atLeast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9.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P NASTAVNOG SAT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binirani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elemente karte na različitim prostornim razin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 geografsku kartu s pomoću tumač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Razlikuje brojčano i grafičko mjerilo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u atlasu različite geografske karte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braja i pokazuje elemente geografske mreže na geografskoj karti. Navodi geografski smještaj u odnosu na ekvator (polutnik) i početni meridijan (podnevnik)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tumač i atlas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Pokazuje i imenuje elemente geografske karte (naslov, tumač, geografska mreža, mjerilo karte, prirodni i društveni sadržaj, toponimi) na geografskoj karti. Određuje geografski smještaj na geografskoj karti. Čita sadržaj geografske karte s pomoću tumača i služi se atlasom. Razlikuje geografske karte prema mjerilu i sadržaju. Opisuje tradicionalne i suvremene načine izrade geografskih karata i ulogu kartografije te probleme koji proizlaze zbog prikazivanja zakrivljene površine na ravnome listu papira</w:t>
            </w:r>
            <w:r>
              <w:rPr>
                <w:rStyle w:val="Normaltextrun"/>
                <w:color w:val="231F20"/>
              </w:rPr>
              <w:t>.</w:t>
            </w:r>
            <w:r>
              <w:rPr>
                <w:rStyle w:val="Eop"/>
              </w:rPr>
              <w:t> 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geografske sadržaje na geografskoj karti i globusu te na geografskim kartama različitoga mjeril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Interpretira elemente i sadržaj različitih geografskih karata. Navodi praktičnu vrijednost služenja kartama na odabranim primjerima  tematskih karat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analiz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geografske karte 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elemente geografske kart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teme nastavnog sata  u bilježnicu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evo izlaganje 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prirodnog i društvenog sadržaja na geografskoj karti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čin prikazivanja prirodnih i društvenih sadržaja na geografskoj karti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ak u radnoj bilježnici 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na radnom listiću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demonstrira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ještinu čitanja geografske karte s pomoću pripadajućeg tumača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ješenja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digitalnom alatu LearningApp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, zadaci u digitalnom alatu LearningApps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lagati usmeno, precizno, točno, uredno riješiti 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ržati se određenog vremenskog okvira za izvršavanje samostalnih zadataka, pozorno pratiti, aktivno sudjelovati u radu, poštovati dogovorena pravila, surađivati s ostalim učenicima prilikom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samostalnog rješavanja zadatak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artografski znakovi, tumač znako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analiz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artu Sjeverne Amerike u atlasu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elemente geografske karte 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kratkim usmenim izlaganje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prezentir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odgovore učitelju i ostalim učenicima u razredu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teme nastavnog sata  u bilježnicu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ič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znatiželju učenik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CSKsbcaTae7lcSNlDwC2N</w:t>
              </w:r>
            </w:hyperlink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geografsku kartu Sjeverne Amerike u atlas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r-HR"/>
              </w:rPr>
              <w:t>Što je geografska karta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 sadrži svaka geografska karta?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Sadržaj geografske kart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evo izlaganje o podjeli geografskih sadržaja na prirodni i društveni i načinu prikazivanja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na primjeru geografske karte Hrvatske u atlas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prirodnog i društvenog sadržaja 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čin prikazivanja imenovanih prirodnih i društvenih sadržaja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zadatak u radnoj bilježnici na str. 21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</w:p>
          <w:p>
            <w:pPr>
              <w:pStyle w:val="Odlomakpopisa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na radnom listiću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demonstrira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ještinu čitanja geografske karte s pomoću pripadajućeg tumača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razgovoru s učiteljem i ostalim učenicima u razred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ješenja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odjelu geografskih  sadržaja na prirodni i društveni sadrža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prirodnog i društvenog sadržaja na geografskoj karti svije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čine prikazivanja društvenog i prirodnog sadrža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 primjeru geografske karte Hrvatske u atlasu na str. 21. navedi primjere prirodnog i društvenog sadržaja te način na koji su prikazani na geografskoj karti.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njihovim odgovor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 primjeru 9. zadatka u radnoj bilježnici na str. 2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str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ještinu čitanja geografske kar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cima lisiće sa zadatcima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ilog 1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 prilikom rješavanja zadata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zadataka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tc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digitalnom alatu LearningApp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(Prilog 2.)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križalj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p06je08k19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a kar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kaz sadržaja geografske kart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ikazivanje sadržaj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oja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zelena, žuta, smeđa, plava, bijela (visine, dubine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vena (ceste, granice), crna (ostalo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rta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lojnice (izohipse)- reljef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atpisi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crna i plava slova, različite veličine i tipov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artografskim znakovim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umač znakov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→ dio karte u kojem su objašnjeni kartografski znakovi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rižaljka u digitalnom alatu LearningApps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learningapps.org/watch?v=pp06je08k1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zlazna kartica (Prilog 2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ako su se nekad prikazivali prirodni i društveni sadržaji na geografskim kartama. Izradi plakat u digitalnom alatu Can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koje se sve način prikazuje sadržaj na geografskim kartama?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jom su bojom na kartama označene vode (rijeke, jezera, mora),a  kojom granice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jom bojom su na geografskoj karti označene nizine, a kojom planine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tumač znakova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lužeći se tumačem znakova u atlasu str. 5. nacrtaj kartografski znak za trigonometrijsku točku, zračnu luku, špilju i naselje s manje od 1000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k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crtaj u bilježnicu zamišljenu kartu koja te vodi do skrivenog blaga. Koristi što više kartografskih znako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p06je08k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rižaljka za ponavljanj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http://www.hkoig.hr/assets/Zbirka-kartografznakova.pdf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(zbirka kartografskih znakov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CSKsbcaTae7lcSNlDwC2N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 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Radni listić sa zadatci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215</wp:posOffset>
                </wp:positionH>
                <wp:positionV relativeFrom="paragraph">
                  <wp:posOffset>334010</wp:posOffset>
                </wp:positionV>
                <wp:extent cx="9095740" cy="469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574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4" w:name="_Hlk14950328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ažljivo promotri isječak karte u udžbeniku str. 19. i odgovori na sljedeća pitanj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Prilikom rješavanja zadataka služi se pripadajućim tumače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puni rečeni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Ime poluotoka prikazanog na priloženom isječku geografske karte je 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Ime brojem stanovnika najvećeg naselja u cijelosti prikazanog na priloženom isječku geografske karte je 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Visina najvišeg vrha Učke iznosi 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Naziv toplica prikazanih na priloženom isječku karte je 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Ime rijeke na prikazanom pluotoku čiji dio toka predstavlja prirodnu granicu Hrvatske i Slovenije je 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Ime otoka na kojem se nalazi Vransko jezero je 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Imena graničnih prijelaza vidljivih na priloženom isječku geografske karte su 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Granica je na priloženom isječku geografske karte prikazana ___________________ boj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Ime naselja u čijoj se neposrednoj blizini nalazi termoelektrana je 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Nacrtaj oznaku kojom su na priloženom isječku geografske karte označen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) špilja                                        b) zračna luka                                   c) prijevoj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5" w:name="_Hlk14950328"/>
                            <w:bookmarkStart w:id="6" w:name="_Hlk14950328"/>
                            <w:bookmarkEnd w:id="6"/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6.2pt;height:369.7pt;mso-wrap-distance-left:9.05pt;mso-wrap-distance-right:9.05pt;mso-wrap-distance-top:0pt;mso-wrap-distance-bottom:0pt;margin-top:26.3pt;mso-position-vertical-relative:text;margin-left:-2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bookmarkStart w:id="7" w:name="_Hlk14950328"/>
                      <w:bookmarkEnd w:id="7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ažljivo promotri isječak karte u udžbeniku str. 19. i odgovori na sljedeća pitanja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Prilikom rješavanja zadataka služi se pripadajućim tumačem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puni rečenice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Ime poluotoka prikazanog na priloženom isječku geografske karte je 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Ime brojem stanovnika najvećeg naselja u cijelosti prikazanog na priloženom isječku geografske karte je _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Visina najvišeg vrha Učke iznosi 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Naziv toplica prikazanih na priloženom isječku karte je 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Ime rijeke na prikazanom pluotoku čiji dio toka predstavlja prirodnu granicu Hrvatske i Slovenije je 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 Ime otoka na kojem se nalazi Vransko jezero je 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 Imena graničnih prijelaza vidljivih na priloženom isječku geografske karte su _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 Granica je na priloženom isječku geografske karte prikazana ___________________ bojo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 Ime naselja u čijoj se neposrednoj blizini nalazi termoelektrana je ____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. Nacrtaj oznaku kojom su na priloženom isječku geografske karte označeni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) špilja                                        b) zračna luka                                   c) prijevoj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8" w:name="_Hlk14950328"/>
                      <w:bookmarkStart w:id="9" w:name="_Hlk14950328"/>
                      <w:bookmarkEnd w:id="9"/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2. Izlazna kartica s pitanjima za provjeru usvojenosti isho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257175</wp:posOffset>
                </wp:positionV>
                <wp:extent cx="7924165" cy="3692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369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0" w:name="_Hlk14950407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me i prezime učenik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ikaz sadržaja  geografske kar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dgovori na pitanja i prilikom izlaska iz učionice predaj ispunjenu karticu učitelju/ic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Navedi tri najvažnije činjenice koje si  naučio/la na današnjem nastavnom sa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Jesi li danas naučio/la neku novu vještin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ko da, navedi koju 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Što ti je ostalo nejasno nakon današnjeg nastavnog sata Geografi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11" w:name="_Hlk14950407"/>
                            <w:bookmarkStart w:id="12" w:name="_Hlk14950407"/>
                            <w:bookmarkEnd w:id="1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290.75pt;mso-wrap-distance-left:9.05pt;mso-wrap-distance-right:9.05pt;mso-wrap-distance-top:0pt;mso-wrap-distance-bottom:0pt;margin-top:20.2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bookmarkStart w:id="13" w:name="_Hlk14950407"/>
                      <w:bookmarkEnd w:id="13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Ime i prezime učenika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ikaz sadržaja  geografske kar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dgovori na pitanja i prilikom izlaska iz učionice predaj ispunjenu karticu učitelju/ici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Navedi tri najvažnije činjenice koje si  naučio/la na današnjem nastavnom satu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Jesi li danas naučio/la neku novu vještinu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ko da, navedi koju _____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Što ti je ostalo nejasno nakon današnjeg nastavnog sata Geografij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14" w:name="_Hlk14950407"/>
                      <w:bookmarkStart w:id="15" w:name="_Hlk14950407"/>
                      <w:bookmarkEnd w:id="1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CSKsbcaTae7lcSNlDwC2N" TargetMode="External"/><Relationship Id="rId3" Type="http://schemas.openxmlformats.org/officeDocument/2006/relationships/hyperlink" Target="https://learningapps.org/watch?v=pp06je08k19" TargetMode="External"/><Relationship Id="rId4" Type="http://schemas.openxmlformats.org/officeDocument/2006/relationships/hyperlink" Target="https://learningapps.org/watch?v=pp06je08k19" TargetMode="External"/><Relationship Id="rId5" Type="http://schemas.openxmlformats.org/officeDocument/2006/relationships/hyperlink" Target="http://www.geografija.hr/" TargetMode="External"/><Relationship Id="rId6" Type="http://schemas.openxmlformats.org/officeDocument/2006/relationships/hyperlink" Target="http://www.skolskiportal.hr/" TargetMode="External"/><Relationship Id="rId7" Type="http://schemas.openxmlformats.org/officeDocument/2006/relationships/hyperlink" Target="http://www.enciklopedija.hr/" TargetMode="External"/><Relationship Id="rId8" Type="http://schemas.openxmlformats.org/officeDocument/2006/relationships/hyperlink" Target="https://learningapps.org/watch?v=pp06je08k19" TargetMode="External"/><Relationship Id="rId9" Type="http://schemas.openxmlformats.org/officeDocument/2006/relationships/hyperlink" Target="http://www.hkoig.hr/assets/Zbirka-kartografznakova.pdf" TargetMode="External"/><Relationship Id="rId10" Type="http://schemas.openxmlformats.org/officeDocument/2006/relationships/hyperlink" Target="https://wakelet.com/wake/CSKsbcaTae7lcSNlDwC2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40:00Z</dcterms:created>
  <dc:creator>Jasna</dc:creator>
  <dc:description/>
  <dc:language>en-US</dc:language>
  <cp:lastModifiedBy>Vinko Balaško</cp:lastModifiedBy>
  <dcterms:modified xsi:type="dcterms:W3CDTF">2023-07-17T08:49:00Z</dcterms:modified>
  <cp:revision>3</cp:revision>
  <dc:subject/>
  <dc:title/>
</cp:coreProperties>
</file>